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4.06.2017 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В РЕГЛАМЕНТЕ</w:t>
      </w:r>
    </w:p>
    <w:p>
      <w:pPr>
        <w:pStyle w:val="Normal"/>
        <w:ind w:left="709" w:right="423" w:hanging="0"/>
        <w:jc w:val="center"/>
        <w:rPr/>
      </w:pPr>
      <w:r>
        <w:rPr>
          <w:b/>
          <w:sz w:val="28"/>
          <w:szCs w:val="28"/>
        </w:rPr>
        <w:t xml:space="preserve">представления и рассмотрения документов для предоставления из областного бюджета грантов на поддержку 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нающих ферме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6.8 пункта 6 изложить в следующей редакции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8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товит проект реестра на перечисление суммы гранта                                 на поддержку начинающего фермера по прилагаемой форме № К(Ф)Х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2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   (далее – проект реестра) (в двух экземплярах) и передает в отдел 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программ и мероприятий развития АПК для перечисления                      на лицевой счет крестьянского (фермерского) хозяйства, открытый в министерстве финансов Кировской области для учета операций со средствами субсидий, если иное не установлено законодательством Российской Федерации (далее – лицевой счет победителя конкурса) в размере 100% суммы гранта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казанной в Соглашен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spacing w:lineRule="auto" w:line="36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4:56:00Z</dcterms:created>
  <dc:creator>Света</dc:creator>
  <dc:description/>
  <cp:keywords/>
  <dc:language>en-US</dc:language>
  <cp:lastModifiedBy>kovaleva</cp:lastModifiedBy>
  <cp:lastPrinted>2017-05-30T11:51:00Z</cp:lastPrinted>
  <dcterms:modified xsi:type="dcterms:W3CDTF">2017-06-14T12:25:00Z</dcterms:modified>
  <cp:revision>6</cp:revision>
  <dc:subject/>
  <dc:title>УТВЕРЖДЕН</dc:title>
</cp:coreProperties>
</file>